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3524301"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412366805"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671474276"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